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Students may choose to answer any of the questions below and submit them for a grade. Each response is worth 2 points. Responses must be a minimum of three sentences to receive cred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factors influence legislators in the decisions they make? 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ight a legislator decide what it best for the country as a whole (the "common good")?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would happen if citizens did not make their opinions known to legislators?  How might our society be affected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ich of the special interest groups would you say had economic interests?  Explain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ich of the special interest groups had public interests, single-issue interests, or ideological interests? Explain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id MADD “organize for influence”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ould you want to be a federal legislator who makes these kinds of decisions?  Why or why not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is it important for citizens to participate in the election process of their legislators?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is the work of our representatives relevant to each of us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ased on the decision the House Judiciary Committee just made, what would the next step in this process be?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AP U.S. Government </w:t>
      <w:tab/>
      <w:t>Congressional Simulation</w:t>
      <w:tab/>
      <w:t>Mrs. Madison</w:t>
    </w:r>
  </w:p>
  <w:p>
    <w:pPr>
      <w:pStyle w:val="Header"/>
      <w:jc w:val="center"/>
      <w:rPr>
        <w:b/>
        <w:b/>
      </w:rPr>
    </w:pPr>
    <w:r>
      <w:rPr>
        <w:b/>
      </w:rPr>
      <w:t>Optional Discussion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0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41:00Z</dcterms:created>
  <dc:creator>madisonk</dc:creator>
  <dc:description/>
  <cp:keywords/>
  <dc:language>en-US</dc:language>
  <cp:lastModifiedBy>madisonk</cp:lastModifiedBy>
  <dcterms:modified xsi:type="dcterms:W3CDTF">2013-05-14T16:44:00Z</dcterms:modified>
  <cp:revision>1</cp:revision>
  <dc:subject/>
  <dc:title/>
</cp:coreProperties>
</file>